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2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OŚWIETLENIA AWARYJNEGO ZAPAS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EWAKUACYJ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REMONT ZABYTKOWEGO BUDYNK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EATRU LETNIEGO W CIECHOCINKU  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CINE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ERNIKA 19; 87-720 CIECHOCINEK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87-720 CIECHOCINEK UL KOPERNIKA 3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NR 740/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0001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2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4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3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OŚWIETLENIA AWARYJNEGO ZAPAS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EWAKUACYJ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REMONT ZABYTKOWEGO BUDYNK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EATRU LETNIEGO W CIECHOCINKU  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CINE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ERNIKA 19; 87-720 CIECHOCINEK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87-720 CIECHOCINEK UL KOPERNIKA 3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NR 740/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0001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2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4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4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OŚWIETLENIA AWARYJNEGO ZAPAS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EWAKUACYJ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REMONT ZABYTKOWEGO BUDYNK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EATRU LETNIEGO W CIECHOCINKU  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CINE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ERNIKA 19; 87-720 CIECHOCINEK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87-720 CIECHOCINEK UL KOPERNIKA 3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NR 740/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0001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2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4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5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OŚWIETLENIA AWARYJNEGO ZAPAS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EWAKUACYJ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REMONT ZABYTKOWEGO BUDYNK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EATRU LETNIEGO W CIECHOCINKU  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CINE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ERNIKA 19; 87-720 CIECHOCINEK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87-720 CIECHOCINEK UL KOPERNIKA 3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NR 740/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0001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2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4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350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PRACOWNIA  ARCHITEKTONICZNA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tbl>
            <w:tblPr>
              <w:tblW w:w="5332" w:type="dxa"/>
              <w:jc w:val="left"/>
              <w:tblInd w:w="19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2"/>
            </w:tblGrid>
            <w:tr>
              <w:trPr>
                <w:trHeight w:val="813" w:hRule="atLeast"/>
              </w:trPr>
              <w:tc>
                <w:tcPr>
                  <w:tcW w:w="5332" w:type="dxa"/>
                  <w:tcBorders>
                    <w:top w:val="single" w:sz="24" w:space="0" w:color="FF6600"/>
                    <w:left w:val="single" w:sz="24" w:space="0" w:color="FF6600"/>
                    <w:bottom w:val="single" w:sz="24" w:space="0" w:color="FF6600"/>
                    <w:right w:val="single" w:sz="24" w:space="0" w:color="FF6600"/>
                  </w:tcBorders>
                  <w:shd w:fill="979AA0" w:val="clear"/>
                </w:tcPr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ARCHI-SIZE ®</w:t>
                  </w:r>
                </w:p>
                <w:p>
                  <w:pPr>
                    <w:pStyle w:val="Heading5"/>
                    <w:jc w:val="center"/>
                    <w:rPr>
                      <w:emboss/>
                      <w:color w:val="000080"/>
                      <w:sz w:val="36"/>
                      <w:lang w:val="pl-PL"/>
                    </w:rPr>
                  </w:pPr>
                  <w:r>
                    <w:rPr>
                      <w:emboss/>
                      <w:color w:val="000080"/>
                      <w:sz w:val="36"/>
                      <w:lang w:val="pl-PL"/>
                    </w:rPr>
                    <w:t>JAKUB  KACZOROWSKI</w:t>
                  </w:r>
                </w:p>
              </w:tc>
            </w:tr>
          </w:tbl>
          <w:p>
            <w:pPr>
              <w:pStyle w:val="Heading5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JEKTOWANIE OBIEKTÓW UŻYTECZNOŚCI PUBLICZNEJ, PRODUKCYJNYCH, MIESZKALNYCH I SPORTOWYCH ORAZ TERENÓW ZIELO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OCŁAWEK UL. KALISKA 90/69 </w:t>
            </w:r>
          </w:p>
          <w:p>
            <w:pPr>
              <w:pStyle w:val="Heading2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L 0 501 53 66 37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                            </w:t>
            </w:r>
            <w:hyperlink r:id="rId6">
              <w:r>
                <w:rPr>
                  <w:rStyle w:val="InternetLink"/>
                </w:rPr>
                <w:t>e-mail archisize@wp.pl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9870</wp:posOffset>
                      </wp:positionV>
                      <wp:extent cx="1206500" cy="4470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de-DE"/>
                                          </w:rPr>
                                          <w:t>EGZEMPLARZ NR 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pt;height:35.2pt;mso-wrap-distance-left:7.05pt;mso-wrap-distance-right:0pt;mso-wrap-distance-top:0pt;mso-wrap-distance-bottom:0pt;margin-top:-18.1pt;mso-position-vertical-relative:text;margin-left:3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de-DE"/>
                                    </w:rPr>
                                    <w:t>EGZEMPLARZ NR 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ELEKTRYCZNA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sz w:val="28"/>
                <w:szCs w:val="28"/>
              </w:rPr>
              <w:t>INSTALACJE OŚWIETLENIA AWARYJNEGO ZAPAS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EWAKUACYJ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REMONT ZABYTKOWEGO BUDYNK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EATRU LETNIEGO W CIECHOCINKU  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GMINA MIEJSKA CIECHOCINE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UL KOPERNIKA 19; 87-720 CIECHOCINEK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INWESTYCJI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87-720 CIECHOCINEK UL KOPERNIKA 3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DZIAŁKA NR 740/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OBRĘB 0001 CIECHOCINE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CI I SPRAWDZAJĄCY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Krzysztof  Hirs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-V-8386-5/98/90W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0111/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ż. Jan Klockows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 nr UAN-NB-8386-5/2/85W k w specjal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oinżynieryjnej, bez ogranicze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is do Kujawsko-Pomorskiej Okręgowej Izby Inżynier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nictwa, pod numerem KUP/IE/1039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Data : 05.09.2018/podpis</w:t>
            </w:r>
          </w:p>
        </w:tc>
      </w:tr>
      <w:tr>
        <w:trPr/>
        <w:tc>
          <w:tcPr>
            <w:tcW w:w="3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lość stron : 2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lość rysunków : 4</w:t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Oświadczenie uczestników procesu projekt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jektanci i sprawdzający oświadczamy, że w/w projekt został sporządzony zgodnie z obowiązującymi przepisami oraz zasadami wiedzy technicznej. Podstawa prawna: art. 20 ust. 4 ustawy z dnia 7 lipca 1994r. Prawo budowlane (tekst jednolity Dz.U.z 2017r poz 132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óźniejszymi zmianami)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ACOWNIA  ARCHITEKTONICZNA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4"/>
          <w:szCs w:val="34"/>
        </w:rPr>
        <w:t>ARCHI – SIZE  JAKUB KACZOROWSKI</w:t>
      </w:r>
    </w:p>
    <w:p>
      <w:pPr>
        <w:pStyle w:val="Normal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</w:rPr>
      </w:r>
    </w:p>
    <w:tbl>
      <w:tblPr>
        <w:tblW w:w="27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</w:tblGrid>
      <w:tr>
        <w:trPr>
          <w:trHeight w:val="484" w:hRule="atLeast"/>
        </w:trPr>
        <w:tc>
          <w:tcPr>
            <w:tcW w:w="2779" w:type="dxa"/>
            <w:tcBorders>
              <w:top w:val="single" w:sz="24" w:space="0" w:color="FF6600"/>
              <w:left w:val="single" w:sz="24" w:space="0" w:color="FF6600"/>
              <w:bottom w:val="single" w:sz="24" w:space="0" w:color="FF6600"/>
              <w:right w:val="single" w:sz="24" w:space="0" w:color="FF6600"/>
            </w:tcBorders>
          </w:tcPr>
          <w:p>
            <w:pPr>
              <w:pStyle w:val="Heading5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emboss/>
                <w:color w:val="000080"/>
                <w:lang w:val="pl-PL"/>
              </w:rPr>
              <w:t>ARCHI-SIZE</w:t>
            </w:r>
            <w:r>
              <w:rPr>
                <w:color w:val="000080"/>
                <w:lang w:val="pl-PL"/>
              </w:rPr>
              <w:t>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blokowyZnak">
    <w:name w:val="Tekst blokowy Znak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ind w:left="708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120"/>
      <w:ind w:left="1410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120"/>
      <w:ind w:left="1416" w:firstLine="9"/>
      <w:jc w:val="both"/>
      <w:textAlignment w:val="baseline"/>
    </w:pPr>
    <w:rPr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-mail%20archisize@wp.pl" TargetMode="External"/><Relationship Id="rId3" Type="http://schemas.openxmlformats.org/officeDocument/2006/relationships/hyperlink" Target="../in/e-mail%20archisize@wp.pl" TargetMode="External"/><Relationship Id="rId4" Type="http://schemas.openxmlformats.org/officeDocument/2006/relationships/hyperlink" Target="../in/e-mail%20archisize@wp.pl" TargetMode="External"/><Relationship Id="rId5" Type="http://schemas.openxmlformats.org/officeDocument/2006/relationships/hyperlink" Target="../in/e-mail%20archisize@wp.pl" TargetMode="External"/><Relationship Id="rId6" Type="http://schemas.openxmlformats.org/officeDocument/2006/relationships/hyperlink" Target="../in/e-mail%20archisize@w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8:14:00Z</dcterms:created>
  <dc:creator>Jakub Kaczorowski</dc:creator>
  <dc:description/>
  <cp:keywords/>
  <dc:language>en-US</dc:language>
  <cp:lastModifiedBy>user</cp:lastModifiedBy>
  <cp:lastPrinted>2017-09-19T14:29:00Z</cp:lastPrinted>
  <dcterms:modified xsi:type="dcterms:W3CDTF">2018-12-16T10:58:00Z</dcterms:modified>
  <cp:revision>21</cp:revision>
  <dc:subject/>
  <dc:title/>
</cp:coreProperties>
</file>